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661"/>
      </w:tblGrid>
      <w:tr>
        <w:trPr/>
        <w:tc>
          <w:tcPr>
            <w:tcW w:w="466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огласован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П.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С.В. Савин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6 января  2012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</w:t>
            </w:r>
            <w:r>
              <w:rPr>
                <w:sz w:val="32"/>
                <w:szCs w:val="32"/>
              </w:rPr>
              <w:t>Инструкция № ____</w:t>
            </w:r>
          </w:p>
        </w:tc>
        <w:tc>
          <w:tcPr>
            <w:tcW w:w="46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Директор МБОУ ООШ п. Трактор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_____________ Н.Н. Матвеев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января  2012 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ДОЛЖНОСТНАЯ ИНСТРУК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УЧИТЕЛЯ ХИМ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ИДПР – 00   - 20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ая должностная инструкция разработана на основе квалификационной характеристики учителя ОУ, утвержденной приказом Министерства здравоохранения и социального развития Российской Федерации от 14 августа 2009 года №593 в составе раздела «Квалификационные характеристики должностей работников образования» Единого квалификационного справочника должностей руководителей, специалистов и служащих. 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квалификации.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е профессиональное образование или среднее профессиональное образование по направлению подготовки «Образование и педагогика» или в области, соответствующей преподаваемому предмету, без предъявления требований к стажу работы, либо высшее профессиональное образование или среднее профессиональное образование и дополнительная профессиональная подготовка по направлению деятельности в образовательном учреждении без предъявления требований к стажу работы. Учитель принимается и освобождается от должности директором МБОУ ООШ п. Тракторный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 должен зна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ритетные направления развития образовательной системы Российской Федерации;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ы и иные нормативные правовые акты, регламентирующие образовательную деятельность;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венцию о правах ребенка;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ы общетеоретических дисциплин в объеме, необходимом для решения педагогических, научно-методических и организационно-управленческих задач;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ику, психологию, возрастную физиологию;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ую гигиену;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ку преподавания предмета;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ы и учебники по преподаваемому предмету;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ку воспитательной работы; требования к оснащению и оборудованию учебных кабинетов и подсобных помещений к ним;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а обучения и их дидактические возможности;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ы научной организации труда;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рмативные документы по вопросам обучения и воспитания детей и молодежи;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орию и методы управления образовательными системами;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ы формирования основных составляющих компетентности (профессиональной, коммуникативной, информационной, правовой);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ременные педагогические технологии продуктивного, дифференцированного обучения, реализации компетентностного подхода, развивающего обучения;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ы убеждения, аргументации своей позиции, установления контактов с обучающимися разного возраста, их родителями (лицами, их заменяющими), коллегами по работе;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ологии диагностики причин конфликтных ситуаций, их профилактики и разрешения; основы экологии, экономики, социологии;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довое законодательство;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ы работы с текстовыми редакторами, электронными таблицами, электронной почтой и браузерами, мультимедийным оборудованием;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внутреннего трудового распорядка образовательного учреждения;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о охране труда и пожарной безопасно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лжностные обязанност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ет обучение и воспитание обучающихся с учетом их психолого-физиологических особенностей и специфики преподаваемого предмета,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ствует формированию общей культуры личности, социализации, осознанного выбора и освоения образовательных программ, используя разнообразные формы, приемы, методы и средства обучения, в том числе по индивидуальным учебным планам, ускоренным курсам в рамках федеральных государственных образовательных стандартов,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ременные образовательные технологии, включая информационные, а также цифровые образовательные ресурсы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снованно выбирает программы и учебно-методическое обеспечение, включая цифровые образовательные ресурсы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одит учебные занятия, опираясь на достижения в области педагогической и психологической наук, возрастной психологии и школьной гигиены, а также современных информационных технологий и методик обучения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т и осуществляет учебный процесс в соответствии с образовательной программой образовательного учреждения, разрабатывает рабочую программу по предмету, курсу на основе примерных основных общеобразовательных программ и обеспечивает ее выполнение, организуя и поддерживая разнообразные виды деятельности обучающихся, ориентируясь на личность обучающегося, развитие его мотивации, познавательных интересов, способностей,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самостоятельную деятельность обучающихся, в том числе исследовательскую, реализует проблемное обучение,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ет связь обучения по предмету (курсу, программе) с практикой, обсуждает с обучающимися актуальные события современности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ивает достижение и подтверждение обучающимися уровней образования (образовательных цензов)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ет эффективность и результаты обучения обучающихся по предмету (курсу, программе), учитывая освоение знаний, овладение умениями, развитие опыта творческой деятельности, познавательного интереса обучающихся, используя компьютерные технологии, в т.ч. текстовые редакторы и электронные таблицы в своей деятельности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блюдает права и свободы обучающихся, поддерживает учебную дисциплину, режим посещения занятий, уважая человеческое достоинство, честь и репутацию обучающихся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ет контрольно-оценочную деятельность в образовательном процессе с использованием современных способов оценивания в условиях информационно-коммуникационных технологий (ведение электронных форм документации, в том числе электронного журнала и дневников обучающихся)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осит предложения по совершенствованию образовательного процесса в образовательном учреждении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ует в деятельности педагогического и иных советов образовательного учреждения, а также в деятельности методических объединений и других формах методической работы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вает охрану жизни и здоровья обучающихся во время образовательного процесса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 связь с родителями (лицами, их заменяющими);</w:t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 в установленном порядке на занятия представителей администрации школы в целях контроля и оценки деятельности педагога;</w:t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яет на уроках временно отсутствующих учителей по распоряжению заместителя директора школы по УВР с оплатой замены в установленном порядке;</w:t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журит по школе в соответствии с графиком дежурств,  в перерывах между занятиями, а так же за 20 минут до начала и в течение 15 минут по окончании своих уроков;</w:t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ет этические нормы поведения в школе, быту, общественных местах, соответствующие общественному положению учителя;</w:t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дит периодические медицинские обследования, проходит необходимую вакцинацию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ет правила по охране труда и пожарной безопасност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4. Требования к учителю химии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ирует наличие у учащихся тетрадей по учебному предмету, соблюдение установленного в школе порядка их оформления, ведения, соблюдение единого орфографического режима.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Проверяет рабочие тетради всех классов выборочно, но так, чтобы каждая тетрадь проверялась не реже одного - двух раз за учебную четверть.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Своевременно заполняет график проведения контрольных и практических  работ. Количество работ должно соответствовать методическим указаниям и утвержденному учебному плану школы.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ряет все виды контрольных и практических работ у всех учащихся, как правило, к следующему уроку. 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Выставляет в классный журнал все оценки за контрольные  и практические работы за то число, когда они проводились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тради контрольных работ учащихся хранятся в учебном кабинете в течение учебного года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в течение учебного года олимпиаду по химии, формирует сборную команду школы для участия в олимпиадах всех уровней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ет все предписания приказов «Об охране труда и соблюдении правил техники безопасности» и «Об обеспечении пожарной безопасности»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и представляет на утверждение директору</w:t>
        <w:br/>
        <w:t>«Инструкцию по охране труда при работе в кабинете»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а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 при исполнении профессиональных обязанностей имеет право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управлении образовательным учреждением, защищать свою профессиональную честь и достоинство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о выбирать и использовать методики обучения и воспитания, учебные пособия и материалы, учебники в соответствии с образовательной программой, утвержденной образовательным учреждением, методы оценки знаний обучающихся, воспитанников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на рассмотрение директора учреждения предложения по вопросам своей деятельност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ь от руководителей и специалистов учреждения информацию, необходимую для осуществления своей деятельност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ть от руководства учреждения оказания содействия в исполнении своих должностных обязанностей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бочее место, соответствующее требованиям охраны труда, на получение от работодателя достоверной информации об условиях и охране труда на рабочем месте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иться с жалобами и другими документами, содержащими оценку его работы, давать по ним объяснения, защищать свои интересы самостоятельно и (или) через представителя, в случае дисциплинарного расследования, связанного с нарушением учителем норм профессиональной этик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нфиденциальность дисциплинарного расследования, за исключением случаев, предусмотренных законом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ать профессиональную квалификацию, проходить аттестацию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ственность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 несет ответственность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неисполнение или ненадлежащее исполнение своих обязанностей, предусмотренных настоящей инструкцией, в соответствии с законодательством об образовании и трудовым законодательством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авонарушения, совершенные в период осуществления своей деятельности,  в соответствии с действующим гражданским, административным и уголовным законодательством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ичинение материального ущерба  в соответствии с действующим законодательством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реализацию не в полном объеме образовательных программ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жизнь и здоровье учащихся во время образовательного процесса и внеклассных мероприятий, проводимых учителем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именение методов воспитания, связанных с физическим и (или) психическим насилием над личностью обучающего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С инструкцией ознакомлен</w:t>
      </w:r>
      <w:r>
        <w:rPr>
          <w:rFonts w:cs="Times New Roman" w:ascii="Times New Roman" w:hAnsi="Times New Roman"/>
          <w:sz w:val="24"/>
          <w:szCs w:val="24"/>
        </w:rPr>
        <w:t xml:space="preserve"> :   __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____  _______________200 __ г.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6:22:00Z</dcterms:created>
  <dc:creator>Teacher</dc:creator>
  <dc:description/>
  <cp:keywords/>
  <dc:language>en-US</dc:language>
  <cp:lastModifiedBy>user</cp:lastModifiedBy>
  <cp:lastPrinted>2007-11-28T16:11:00Z</cp:lastPrinted>
  <dcterms:modified xsi:type="dcterms:W3CDTF">2012-04-02T08:20:00Z</dcterms:modified>
  <cp:revision>4</cp:revision>
  <dc:subject/>
  <dc:title>УТВЕРЖДАЮ</dc:title>
</cp:coreProperties>
</file>