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sz w:val="32"/>
                <w:szCs w:val="32"/>
              </w:rPr>
              <w:t>Инструкция № 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ФИЗИЧЕСКОГО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 Тракторны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1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выполнение приказов: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хране труда и соблюдении правил техники безопасности» 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еспечении пожарной безопасности»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мер по оказанию доврачебной помощи пострадавшему, оперативное извещение руководства о несчастном случае;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</w:p>
    <w:p>
      <w:pPr>
        <w:pStyle w:val="Normal"/>
        <w:numPr>
          <w:ilvl w:val="0"/>
          <w:numId w:val="10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 </w:t>
      </w:r>
    </w:p>
    <w:p>
      <w:pPr>
        <w:pStyle w:val="Normal"/>
        <w:numPr>
          <w:ilvl w:val="0"/>
          <w:numId w:val="10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запрещается: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ть учащегося с урока;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в помещении школ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ителю физического воспитания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роводит ежегодно перед приемкой школы на готовность испытания крепления всего оборудования   на пришкольном участк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испытания спортивного инвентаря в соответствии с требованиями техники безопасности и составляет акты об исправности гимнастических снарядов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на полугодие расписание занятий спортивных секций и график проведения соревнований внутри школы по видам спорт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по видам спорта для участия в соревнованиях всех уровне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спортивные праздники в школе в соответствии с планом работ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привлечению к занятиям физкультурой педагогического коллектива школ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сильную помощь в организации туристск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  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0:00Z</dcterms:created>
  <dc:creator>Teacher</dc:creator>
  <dc:description/>
  <cp:keywords/>
  <dc:language>en-US</dc:language>
  <cp:lastModifiedBy>user</cp:lastModifiedBy>
  <cp:lastPrinted>2007-11-28T16:16:00Z</cp:lastPrinted>
  <dcterms:modified xsi:type="dcterms:W3CDTF">2012-04-02T08:17:00Z</dcterms:modified>
  <cp:revision>3</cp:revision>
  <dc:subject/>
  <dc:title>УТВЕРЖДАЮ</dc:title>
</cp:coreProperties>
</file>