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.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С.В. Сав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нструкция №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ООШ п. Трактор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 Н.Н. Матве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 201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МУЗЫ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ДПР – 00   -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должностная инструкция разработана на основе квалификационной характеристики учителя ОУ, утвержденной приказом Министерства здравоохранения и социального развития Российской Федерации от 14 августа 2009 года №593 в составе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.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валификаци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читель принимается и освобождается от должности директором МБОУ ООШ п. Тракторный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ю о правах ребенка;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общетеоретических дисциплин в объеме, необходимом для решения педагогических, научно-методических и организационно-управленческих задач;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у, психологию, возрастную физиологию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ую гигиену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преподавания предмета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учебники по преподаваемому предмету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воспитательной работы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снащению и оборудованию учебных кабинетов и подсобных помещений к ним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 и их дидактические возможности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научной организации труда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документы по вопросам обучения и воспитания детей и молодежи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ю и методы управления образовательными системами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формирования основных составляющих компетентности (профессиональной, коммуникативной, информационной, правовой)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основы экологии, экономики, социологии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е законодательство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ые обязан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обучение и воспитание обучающихся с учетом их психолого-физиологических особенностей и специфики преподаваемого предмета,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образовательные технологии, включая информационные, а также цифровые образовательные ресурсы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но выбирает программы и учебно-методическое обеспечение, включая цифровые образовательные ресурсы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самостоятельную деятельность обучающихся, в том числе исследовательскую, реализует проблемное обучение,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обучения по предмету (курсу, программе) с практикой, обсуждает с обучающимися актуальные события современности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достижение и подтверждение обучающимися уровней образования (образовательных цензов). 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 предложения по совершенствованию образовательного процесса в образовательном учреждении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охрану жизни и здоровья обучающихся во время образовательного процесса.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с родителями (лицами, их заменяющими)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т правила по охране труда и пожарной безопасности.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в установленном порядке на занятия представителей администрации школы в целях контроля и оценки деятельности педагога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уроках временно отсутствующих учителей по распоряжению заместителя директора школы по УВР с оплатой замены в установленном порядке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ит по школе в соответствии с графиком дежурств в перерывах между занятиями, а так же за 20 минут до начала и в течение 15 минут по окончании своих уроков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этические нормы поведения в школе, быту, общественных местах, соответствующие общественному положению учителя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периодические медицинские обследования, проходит необходимую вакцинацию.</w:t>
      </w:r>
    </w:p>
    <w:p>
      <w:pPr>
        <w:pStyle w:val="Normal"/>
        <w:numPr>
          <w:ilvl w:val="0"/>
          <w:numId w:val="8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за выполнение приказов: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хране труда и соблюдении правил техники безопасности» ;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беспечении пожарной безопасности»;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е проведение образовательного процесса;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Normal"/>
        <w:numPr>
          <w:ilvl w:val="0"/>
          <w:numId w:val="5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ет Устав учреждения, Коллективный договор, Правила внутреннего трудового распорядка, требования данной инструкции, а также локальные акты учреждения, приказы и распоряжения администрации учреждения. </w:t>
      </w:r>
    </w:p>
    <w:p>
      <w:pPr>
        <w:pStyle w:val="Normal"/>
        <w:numPr>
          <w:ilvl w:val="0"/>
          <w:numId w:val="5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ю запрещается:</w:t>
      </w:r>
    </w:p>
    <w:p>
      <w:pPr>
        <w:pStyle w:val="Normal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по своему усмотрению расписание занятий;</w:t>
      </w:r>
    </w:p>
    <w:p>
      <w:pPr>
        <w:pStyle w:val="Normal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ять, удлинять или сокращать продолжительность уроков (занятий) и перемен между ними;</w:t>
      </w:r>
    </w:p>
    <w:p>
      <w:pPr>
        <w:pStyle w:val="Normal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ять учащегося с урока;</w:t>
      </w:r>
    </w:p>
    <w:p>
      <w:pPr>
        <w:pStyle w:val="Normal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ть в помещении школ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ителю МУЗЫК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в течение учебного года концерт-смотр для учащихся и родителей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помощь в планировании и проведении массовых внешкольных мероприятий.</w:t>
      </w:r>
    </w:p>
    <w:p>
      <w:pPr>
        <w:pStyle w:val="Normal"/>
        <w:numPr>
          <w:ilvl w:val="0"/>
          <w:numId w:val="1"/>
        </w:numPr>
        <w:ind w:left="426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ind w:left="426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при исполнении профессиональных обязанностей имеет прав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правлении образовательным учреждение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ать свою профессиональную честь и достоинство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образовательным учреждением, методы оценки знаний обучающихся, воспитанник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директора учреждения предложения по вопросам своей деятель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учреждения информацию, необходимую для осуществления своей деятель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ее место, соответствующее требованиям охраны труда, на получение от работодателя достоверной информации об условиях и охране труда на рабочем мест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жалобами и другими документами, содержащими оценку его работы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учителем норм профессиональной этик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иденциальность дисциплинарного расследования, за исключением случаев, предусмотренных закон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рофессиональную квалификацию, проходить аттестацию.</w:t>
      </w:r>
    </w:p>
    <w:p>
      <w:pPr>
        <w:pStyle w:val="Normal"/>
        <w:numPr>
          <w:ilvl w:val="0"/>
          <w:numId w:val="1"/>
        </w:numPr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, в соответствии с законодательством об образовании и трудовым законодательством;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,  в соответствии с действующим гражданским, административным и уголовным законодательством;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ичинение материального ущерба 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реализацию не в полном объеме образовательных программ; 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менение методов воспитания, связанных с физическим и (или) психическим насилием над личностью обучающегос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 инструкцией ознакомлен</w:t>
      </w:r>
      <w:r>
        <w:rPr>
          <w:rFonts w:cs="Times New Roman" w:ascii="Times New Roman" w:hAnsi="Times New Roman"/>
          <w:sz w:val="24"/>
          <w:szCs w:val="24"/>
        </w:rPr>
        <w:t>: 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  _______________200 __ г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5"/>
        </w:tabs>
        <w:ind w:left="705" w:hanging="705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7:00Z</dcterms:created>
  <dc:creator>Teacher</dc:creator>
  <dc:description/>
  <dc:language>en-US</dc:language>
  <cp:lastModifiedBy>user</cp:lastModifiedBy>
  <cp:lastPrinted>2007-11-28T16:17:00Z</cp:lastPrinted>
  <dcterms:modified xsi:type="dcterms:W3CDTF">2012-04-02T07:57:00Z</dcterms:modified>
  <cp:revision>2</cp:revision>
  <dc:subject/>
  <dc:title>УТВЕРЖДАЮ</dc:title>
</cp:coreProperties>
</file>