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.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С.В. Сав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нструкция №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ОШ № 16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Н.Н. Матве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МАТЕМА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ДПР – 00   -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лжностная инструкция разработана на основе квалификационной характеристики учителя ОУ, утвержденной приказом Министерства здравоохранения и социального развития Российской Федерации от 14 августа 2009 года №593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валификации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Учитель принимается и освобождается от должности директором МБОУ ООШ п.Тракторны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общетеоретических дисциплин в объеме, необходимом для решения педагогических, научно-методических и организационно-управленческих задач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психологию, возрастную физиологию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гигиену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реподавания предмета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учебники по преподаваемому предмету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воспитательной работы; требования к оснащению и оборудованию учебных кабинетов и подсобных помещений к ним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научной организации труда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основы экологии, экономики, социологии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е законодательство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самостоятельную деятельность обучающихся, в том числе исследовательскую, реализует проблемное обучение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в образовательном учреждении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охрану жизни и здоровья обучающихся во время образовательного процесса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связь с родителями (лицами, их заменяющими)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ериодические медицинские обследования, проходит необходимую вакцинацию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авила по охране труда и пожарной безопасност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чителю МАТЕМАТИ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наличие у учащихся тетрадей по учебным предметам, соблюдение установленного в школе порядка их оформления, ведения, соблюдение единого орфографического режим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облюдает следующий порядок проверки рабочих тетрадей учащихся: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й класс - I полугодие - проверяются все домашние и классные работы учащихся;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й класс - II полугодие - ежедневно проверяются работы у слабых учащихся, у всех остальных - наиболее значимые работы;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8-е классы - ежедневно проверяются работы у слабых учащихся и наиболее значимые - у всех остальных;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9-е классы - ежедневная проверка работ у слабых учащихся, у всех остальных проверяются наиболее значимые работы с таким расчетом, чтобы все тетради были проверены 2 раза в месяц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по указанию заместителя директора школы по учебно-воспитательной работе заполняет график проведения контрольных работ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иды контрольных работ проверяются у всех учащихся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Учитель соблюдает следующие сроки проверки контрольных работ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-8-е классы - работы проверяются к уроку следующего дня;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11-е классы - работы проверяются либо к уроку следующего дня, либо через один - два урока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оводит работу над ошибками после проверки контрольных работ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Хранит тетради контрольных работ учащихся в течение учебного года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рганизует совместно с коллегами проведение школьной олимпиады по предмету и внеклассную работу по предмет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борные команды школы по параллелям классе для участия в районной, городской, областной олимпиадах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и исполнении профессиональных обязанностей имеет право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образовательным учреждением, защищать свою профессиональную честь и достоинство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обучающихся, воспитанник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учреждения предложения по вопросам своей деятель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руководства учреждения оказания содействия в исполнении своих должностных обязанносте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расследования, за исключением случаев, предусмотренных закон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рофессиональную квалификацию, проходить аттестацию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есет ответственность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, в соответствии с законодательством об образовании и трудовым законодательством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чинение материального ущерба 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ю не в полном объеме образовательных программ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 методов воспитания, связанных с физическим и (или) психическим насилием над личностью обучающего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>: 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  _______________200 __ г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1:00Z</dcterms:created>
  <dc:creator>Teacher</dc:creator>
  <dc:description/>
  <cp:keywords/>
  <dc:language>en-US</dc:language>
  <cp:lastModifiedBy>user</cp:lastModifiedBy>
  <cp:lastPrinted>2007-11-28T16:04:00Z</cp:lastPrinted>
  <dcterms:modified xsi:type="dcterms:W3CDTF">2012-04-02T08:22:00Z</dcterms:modified>
  <cp:revision>4</cp:revision>
  <dc:subject/>
  <dc:title>УТВЕРЖДАЮ</dc:title>
</cp:coreProperties>
</file>