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стру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-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МБОУ ООШ п. Трактор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связь с родителями (лицами, их заменяющими)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чителю ИСТОР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ому предмету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 тетради всех учащихся всех классов проверяются не реже одного - двух раз в учебную четверт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 в классные журналы оценки за творческие работы учащихся, рефераты, доклады и т.п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творческие работы учащихся в учебном кабинете в течение учебного го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борные команды школы  для участия в районной, городской, областной олимпиадах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работу совместно с библиотекарем школы по организации внеклассного чтения учащихся по истор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сильную помощь в организации туристической и краеведческой работы в школ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8:00Z</dcterms:created>
  <dc:creator>Teacher</dc:creator>
  <dc:description/>
  <dc:language>en-US</dc:language>
  <cp:lastModifiedBy>user</cp:lastModifiedBy>
  <cp:lastPrinted>2007-11-28T16:10:00Z</cp:lastPrinted>
  <dcterms:modified xsi:type="dcterms:W3CDTF">2012-04-02T07:48:00Z</dcterms:modified>
  <cp:revision>2</cp:revision>
  <dc:subject/>
  <dc:title>УТВЕРЖДАЮ</dc:title>
</cp:coreProperties>
</file>