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.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С.В.Сав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инструкция № 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МБОУ ООШ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Тракторный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Н.Н.Матве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января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БИ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ДПР – 00   - 2012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квалификационной характеристики учителя ОУ, утвержденной приказом Министерства здравоохранения и социального развития Российской Федерации от 14 августа 2009 года №593 в составе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валифик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принимается и освобождается от должности директором МБОУ ООШ п.Тракторный Петровского района Саратовской области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, реализует проблемное обучение,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связь с родителями (лицами, их заменяющими)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правила по охране труда и пожарной безопасности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медицинские обследования, проходит необходимую вакцин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 к учителю биологии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наличие у учащихся тетрадей по учебному предмету, соблюдение установленного в школе порядка их оформления, ведения, соблюдение единого орфографического режима.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следующий порядок проверки рабочих тетрадей учащихся: тетради всех учащихся всех классов проверяются не реже одного - двух раз в учебную четверть.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ет в классные журналы оценки за творческие работы учащихся, рефераты, доклады и т.п.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 творческие работы учащихся в учебном кабинете в течение учебного года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рганизует совместно с коллегами проведение школьной олимпиады по предмету и внеклассную работу по предмету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Формирует сборные команды школы  для участия в районной, городской, областной олимпиадах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азрабатывает инструкцию по охране труда в кабинете биологии, правила для учащихся при выполнении лабораторных и практических работ.</w:t>
      </w:r>
    </w:p>
    <w:p>
      <w:pPr>
        <w:pStyle w:val="Normal"/>
        <w:numPr>
          <w:ilvl w:val="0"/>
          <w:numId w:val="6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при исполнении профессиональных обязанностей имеет право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ать свою профессиональную честь и достоинство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.</w:t>
      </w:r>
    </w:p>
    <w:p>
      <w:pPr>
        <w:pStyle w:val="Normal"/>
        <w:numPr>
          <w:ilvl w:val="0"/>
          <w:numId w:val="6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есет ответственность: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ичинение материального ущерба 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еализацию не в полном объеме образовательных программ; 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 _______________200 __ г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1:00Z</dcterms:created>
  <dc:creator>Teacher</dc:creator>
  <dc:description/>
  <cp:keywords/>
  <dc:language>en-US</dc:language>
  <cp:lastModifiedBy>user</cp:lastModifiedBy>
  <cp:lastPrinted>2007-11-28T16:14:00Z</cp:lastPrinted>
  <dcterms:modified xsi:type="dcterms:W3CDTF">2012-04-02T08:25:00Z</dcterms:modified>
  <cp:revision>4</cp:revision>
  <dc:subject/>
  <dc:title>УТВЕРЖДАЮ</dc:title>
</cp:coreProperties>
</file>