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1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.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С.В. Сав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января 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нструкция №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ООШ п. Трактор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 Н.Н. Матве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января  2012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Я ГЕОГРА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ДПР – 00   -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должностная инструкция разработана на основе квалификационной характеристики учителя ОУ, утвержденной приказом Министерства здравоохранения и социального развития Российской Федерации от 14 августа 2009 года №593 в составе раздела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.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валификации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ысшее профессионально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,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. Учитель принимается и освобождается от должности директором МБОУ ООШ п. Тракторн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ы и иные нормативные правовые акты, регламентирующие образовательную деятельность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нцию о правах ребенка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общетеоретических дисциплин в объеме, необходимом для решения педагогических, научно-методических и организационно-управленческих задач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ку, психологию, возрастную физиологию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ую гигиену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преподавания предмета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и учебники по преподаваемому предмету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воспитательной работы; требования к оснащению и оборудованию учебных кабинетов и подсобных помещений к ним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учения и их дидактические возможности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научной организации труда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документы по вопросам обучения и воспитания детей и молодежи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ю и методы управления образовательными системами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формирования основных составляющих компетентности (профессиональной, коммуникативной, информационной, правовой)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педагогические технологии продуктивного, дифференцированного обучения, реализации компетентностного подхода, развивающего обучения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диагностики причин конфликтных ситуаций, их профилактики и разрешения; основы экологии, экономики, социологии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е законодательство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работы с текстовыми редакторами, электронными таблицами, электронной почтой и браузерами, мультимедийным оборудованием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нутреннего трудового распорядка образовательного учреждения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охране труда и пожарной безопас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лжностные обязан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обучение и воспитание обучающихся с учетом их психолого-физиологических особенностей и специфики преподаваемого предмета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образовательные технологии, включая информационные, а также цифровые образовательные ресурсы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но выбирает программы и учебно-методическое обеспечение, включая цифровые образовательные ресурсы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ует самостоятельную деятельность обучающихся, в том числе исследовательскую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язь обучения по предмету (курсу, программе) с практикой, обсуждает с обучающимися актуальные события современности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достижение и подтверждение обучающимися уровней образования (образовательных цензов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ет эффективность и результаты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т контрольно-оценочную деятельность в образовательном процессе.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 предложения по совершенствованию образовательного процесса в образовательном учреждении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охрану жизни и здоровья обучающихся во время образовательного процесс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 связь с родителями (лицами, их заменяющими). 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равила по охране труда и пожарной безопасности. Допускает в установленном порядке на занятия представителей администрации школы в целях контроля и оценки деятельности педагога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 на уроках временно отсутствующих учителей по распоряжению заместителя директора школы по УВР с оплатой замены в установленном порядке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ит по школе в соответствии с графиком дежурств, в перерывах между занятиями, а так же за 20 минут до начала и в течение 15 минут по окончании своих уроков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этические нормы поведения в школе, быту, общественных местах, соответствующие общественному положению учителя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периодические медицинские обследования, проходит необходимую вакцинацию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 к учителю географи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т наличие у учащихся тетрадей по учебному предмету, соблюдение установленного в школе порядка их оформления, ведения, соблюдение единого орфографического режим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следующий порядок проверки рабочих тетрадей учащихся: тетради всех учащихся всех классов проверяются не реже одного - двух раз в учебную четверть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яет в классные журналы оценки за творческие работы учащихся, рефераты, доклады и т.п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 творческие работы учащихся в учебном кабинете в течение учебного год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совместно с коллегами проведение школьной олимпиады по предмету и внеклассную работу по предмет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борные команды школы  для участия в районной, городской, областной олимпиадах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посильную помощь в организации туристической и краеведческой работы в школе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при исполнении профессиональных обязанностей имеет право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правлении образовательным учреждением, защищать свою профессиональную честь и достоинство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выбирать и использовать методики обучения и воспитания, учебные пособия и материалы, учебники в соответствии с образовательной программой, утвержденной образовательным учреждением, методы оценки знаний обучающихся, воспитанник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а рассмотрение директора учреждения предложения по вопросам своей деятельност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уководителей и специалистов учреждения информацию, необходимую для осуществления своей деятельност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руководства учреждения оказания содействия в исполнении своих должностных обязанносте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чее место, соответствующее требованиям охраны труда, на получение от работодателя достоверной информации об условиях и охране труда на рабочем месте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в установленном порядке на занятия представителей администрации школы в целях контроля и оценки деятельности педагога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 на уроках временно отсутствующих учителей по распоряжению заместителя директора школы по УВР с оплатой замены в установленном порядке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ит по школе в соответствии с графиком дежурств в перерывах между занятиями, а так же за 20 минут до начала и в течение 15 минут по окончании своих уроков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этические нормы поведения в школе, быту, общественных местах, соответствующие общественному положению учител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профессиональную квалификацию, проходить аттестацию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ость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есет ответственность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нностей, предусмотренных настоящей инструкцией, в соответствии с законодательством об образовании и трудовым законодательство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онарушения, совершенные в период осуществления своей деятельности,  в соответствии с действующим гражданским, административным и уголовным законодательство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чинение материального ущерба 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ализацию не в полном объеме образовательных програм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 и здоровье учащихся во время образовательного процесса и внеклассных мероприятий, проводимых учителе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менение методов воспитания, связанных с физическим и (или) психическим насилием над личностью обучающего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 инструкцией ознакомлен</w:t>
      </w:r>
      <w:r>
        <w:rPr>
          <w:rFonts w:cs="Times New Roman" w:ascii="Times New Roman" w:hAnsi="Times New Roman"/>
          <w:sz w:val="24"/>
          <w:szCs w:val="24"/>
        </w:rPr>
        <w:t>:  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__  _______________200 __ г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29:00Z</dcterms:created>
  <dc:creator>Teacher</dc:creator>
  <dc:description/>
  <cp:keywords/>
  <dc:language>en-US</dc:language>
  <cp:lastModifiedBy>user</cp:lastModifiedBy>
  <cp:lastPrinted>2007-11-28T16:13:00Z</cp:lastPrinted>
  <dcterms:modified xsi:type="dcterms:W3CDTF">2012-04-02T08:21:00Z</dcterms:modified>
  <cp:revision>4</cp:revision>
  <dc:subject/>
  <dc:title>УТВЕРЖДАЮ</dc:title>
</cp:coreProperties>
</file>