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нструкция №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ИЗОБРАЗИТЕЛЬНОГО ИСКУС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Учитель принимается и освобождается от должности директором МБОУ ООШ п. Трактор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ет этические нормы поведения в школе, быту, общественных местах, соответствующие общественному положению учителя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по охране труда и пожарной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учителю изобразительного искусства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ирует наличие у обучающихся альбомов для рисования 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Проверяет каждую работу у учащихся всех классов. Работа выдается ученику либо на следующем уроке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т оценки в классный журнал за работы за то число, когда проводилась работа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в течение года выставки творческих работ учащихс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вляет комиссию по эстетическому оформлению школ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, защищать свою профессиональную честь и достоинств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3:00Z</dcterms:created>
  <dc:creator>Teacher</dc:creator>
  <dc:description/>
  <dc:language>en-US</dc:language>
  <cp:lastModifiedBy>user</cp:lastModifiedBy>
  <cp:lastPrinted>2007-11-17T12:04:00Z</cp:lastPrinted>
  <dcterms:modified xsi:type="dcterms:W3CDTF">2012-04-02T07:53:00Z</dcterms:modified>
  <cp:revision>2</cp:revision>
  <dc:subject/>
  <dc:title>УТВЕРЖДАЮ</dc:title>
</cp:coreProperties>
</file>