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струкция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местителя директора образовательного учреждения по учебно-воспитательн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заместителя директора образовательного учреждения по учебно-воспитательной, воспитательной, научно-методической работе относится к категории руководителей, чья деятельность связана с руководством образовательным (воспитательным) процессом или методической (научно-методической) работой (далее - заместитель директор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или руководящих должностях не менее 5 лет, или высшее профессиональное образование и дополнительная профессиональная подготовка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назначается и освобождается от должности директором образовательного учреждения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директора должен знать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у; достижения современной психолого-педагогической науки и практики; психологию; основы физиологии, гигиен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ономики, социологии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менеджмента, управления персоналом; основы управления проектами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Должностные обяза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текущее и перспективное планирование деятельности образовательного учрежде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работу преподавателей, воспитателей,  других педагогических и иных работников, а также разработку учебно-методической и иной документации, необходимой для деятельности образовательного учрежд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работой кружков и факультативов, обеспечением уровня подготовки обучающихся, соответствующего требованиям федерального государственного образовательного стандарта, федеральных государственных требований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подготовке и проведению экзаме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ординирует взаимодействие между представителями педагогической науки и практик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просветительскую работу для родителей (лиц, их заменяющих)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 помощь педагогическим работникам в освоении и разработке инновационных программ и технолог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учебно-воспитательную, методическую, культурно-массовую, внеклассную работу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за учебной нагрузкой обучающихся, воспитанников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расписание учебных занятий и других видов учебной и воспитательной (в том числе культурно-досуговой) деятельност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своевременное составление, утверждение, представление отчетной документац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 помощь обучающимся (воспитанникам, детям) в проведении культурно-просветительских и оздоровительных мероприятий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мплектование и принимает меры по сохранению контингента обучающихся (воспитанников, детей) в кружках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ет в подборе и расстановке педагогических кадров, организует повышение их квалификации и профессионального мастерств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и управления образовательным учреждением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участие в подготовке и проведении аттестации педагогических и других работников образовательного учрежд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состоянием медицинского обслуживания обучающихся (воспитанников, детей), жилищно-бытовых условий в общежития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имеет прав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воей компетенции и в порядке, определенном уставом, давать распоряжения, указания работникам образовательного учреждения и требовать их исполн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предложения по улучшению деятельности учреждения образов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ть документы в пределах своей компетен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несет ответственность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 - в соответствии с трудовым законодательством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нструкцией ознакомлены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_____________20___г</w:t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22:00Z</dcterms:created>
  <dc:creator>Teacher</dc:creator>
  <dc:description/>
  <dc:language>en-US</dc:language>
  <cp:lastModifiedBy>user</cp:lastModifiedBy>
  <cp:lastPrinted>2010-02-24T15:05:00Z</cp:lastPrinted>
  <dcterms:modified xsi:type="dcterms:W3CDTF">2012-04-02T11:22:00Z</dcterms:modified>
  <cp:revision>2</cp:revision>
  <dc:subject/>
  <dc:title>МОУ СОШ № 167</dc:title>
</cp:coreProperties>
</file>