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авин С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нструкция № 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ООШ п. Трактор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ОСНОВ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Тракторный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8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чителю основ безопасности жизнедеятельности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обязанности, возложенные приказами «Об охране труда и соблюдении правил техники безопасности» и «Об обеспечении пожарной безопасности»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ует классных руководителей по проведению бесед с учащимися по вопросам безопасности жизнедеятельности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оформление и своевременную сдачу документации по учету военнообязанных в школе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план эвакуации учащихся и сотрудников школы при чрезвычайных ситуациях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два раза в год учения по эвакуации учащихся и сотрудников школы в случае наступления чрезвычайной ситуации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в военкомат документацию на юношей допризывного возраста и организует прохождение ими медицинской комиссии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и правильность ведения учащимися рабочих тетрадей по предмету. Осуществляет выборочную проверку тетрадей, однако каждая тетрадь должна проверяться не реже одного - двух раз за учебную четверть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в течение учебного года олимпиаду по основам безопасности жизнедеятельности, формирует сборную команду школы для участия в олимпиадах всех уровней.</w:t>
      </w:r>
    </w:p>
    <w:p>
      <w:pPr>
        <w:pStyle w:val="Normal"/>
        <w:numPr>
          <w:ilvl w:val="0"/>
          <w:numId w:val="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 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 __ г.  </w:t>
      </w:r>
    </w:p>
    <w:sectPr>
      <w:type w:val="nextPage"/>
      <w:pgSz w:w="11906" w:h="16838"/>
      <w:pgMar w:left="993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5:00Z</dcterms:created>
  <dc:creator>Teacher</dc:creator>
  <dc:description/>
  <cp:keywords/>
  <dc:language>en-US</dc:language>
  <cp:lastModifiedBy>user</cp:lastModifiedBy>
  <cp:lastPrinted>2007-11-28T16:15:00Z</cp:lastPrinted>
  <dcterms:modified xsi:type="dcterms:W3CDTF">2012-04-02T08:25:00Z</dcterms:modified>
  <cp:revision>4</cp:revision>
  <dc:subject/>
  <dc:title>УТВЕРЖДАЮ</dc:title>
</cp:coreProperties>
</file>