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января 201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нструкция №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ФИЗ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МБОУ ООШ п. Тракторны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связь с родителями (лицами, их заменяющими)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ителю физи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ому предмету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заполняет график проведения контрольных и лабораторных работ. Количество работ должно соответствовать методическим указаниям и утвержденному учебному плану школ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 тетради всех учащихся классов проверяются не реже одного - двух раз в учебную четвер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все виды контрольных работ у всех учащихся, выставляет в классные журналы оценки за контрольные работы учащихся, как правило, к следующему уроку. При количестве работ 70 и более - через один - два урока. Оценка выставляется за то число, когда была проведена рабо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контрольные работы учащихся в учебном кабинете в течение учебного год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по параллелям классов для участия в районной, городской, областной олимпиад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предписания по охране труда, технике безопасности и пожарной безопасности, обусловленные соответствующими приказами по школ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работой лаборанта кабинета физ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представляет на утверждение директору «Инструкцию по охране труда при работе в кабинете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1:00Z</dcterms:created>
  <dc:creator>Teacher</dc:creator>
  <dc:description/>
  <cp:keywords/>
  <dc:language>en-US</dc:language>
  <cp:lastModifiedBy>user</cp:lastModifiedBy>
  <cp:lastPrinted>2007-11-28T16:09:00Z</cp:lastPrinted>
  <dcterms:modified xsi:type="dcterms:W3CDTF">2012-04-02T08:24:00Z</dcterms:modified>
  <cp:revision>4</cp:revision>
  <dc:subject/>
  <dc:title>УТВЕРЖДАЮ</dc:title>
</cp:coreProperties>
</file>